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Приложение №1.1. к Документации о закуп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а выполнение подрядных работ</w:t>
      </w:r>
      <w:r>
        <w:rPr/>
        <w:t xml:space="preserve"> </w:t>
      </w: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>Реконструкцию системы внешнего электроснабжения  здания по адресу: г. Уфа, ул. Ст. Халтурина, д.30.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истемы внешнего электроснабжения  здания по адресу: г. Уфа, ул. Ст. Халтурина, д.30</w:t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КТВ абонентам г. Уфа. </w:t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тоимость работ, услуг (с учетом стоимости материалов) без НДС: </w:t>
            </w:r>
            <w:r>
              <w:rPr>
                <w:sz w:val="24"/>
                <w:szCs w:val="24"/>
              </w:rPr>
              <w:t>653 731,58 руб.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строительст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: в течение 30 календарных дней после подписания договора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выполнения рабо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фа ул. Ст. Халтурина, 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В случае, если претендент на участие в запросе предложений ранее выполнял работы для П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ить реконструкцию системы внешнего электроснабжения здания по адресу: г. Уфа, ул. Ст. Халтурина, д.30 согласно требований ПТЭЭП, ПУЭ, ПСД, СНиП, ВСН, </w:t>
            </w:r>
            <w:r>
              <w:rPr>
                <w:bCs/>
                <w:sz w:val="24"/>
                <w:szCs w:val="24"/>
              </w:rPr>
              <w:t>РД 34.45-51.300-97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еречень основных видов работ: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проект электроснабжения. Проект электроснабжения согласовать с Заказчиком и другими заинтересованными организациями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 щитовой   с устройством временного подключения электрооборудования на период монтажных работ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двух кл-0,4 кВ от ТП- до новой щитовой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кл-0,4кВ от щитовой до щита ДГ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 узлов учета электроэнергии и их опломбировка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 ГЗШ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ить исполнительную техническую документацию с приложением протоколов измерений параметров кабельных линий, исполнительных схем прокладки кабелей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Сотрудники, занятые организацией и выполнением электромонтажных работ, должны при себе иметь действующие удостоверения по электробезопасности, установленного образц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 нормальной и бесперебойной работы – 12 месяца со дня подписания акта приемки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чальник ЭЦ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регулов Н.И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5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3:52:00Z</dcterms:created>
  <dc:creator>v.habiakhmetov</dc:creator>
  <dc:description/>
  <cp:keywords/>
  <dc:language>en-US</dc:language>
  <cp:lastModifiedBy>Данилова Татьяна Владимировна</cp:lastModifiedBy>
  <cp:lastPrinted>2015-10-13T14:41:00Z</cp:lastPrinted>
  <dcterms:modified xsi:type="dcterms:W3CDTF">2016-11-09T05:51:00Z</dcterms:modified>
  <cp:revision>3</cp:revision>
  <dc:subject/>
  <dc:title>СОГЛАСОВАНО</dc:title>
</cp:coreProperties>
</file>